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/>
        <w:t xml:space="preserve">Сведения о доходах, расходах, об имуществе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обязательствах имущественного характера муниципальных служащих Администрации Вышнеольховатского сельсовета Щигровского    района  Курской области  и руководителей муниципальных казенных учреждений Вышнеольховатского сельсовета Щигровского района Курской области, их супругов и несовершеннолетних детей на официальном сайте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 xml:space="preserve">«Вышнеольховатский сельсовет» Щигровского района Кур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526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5"/>
        <w:gridCol w:w="1650"/>
        <w:gridCol w:w="1740"/>
        <w:gridCol w:w="1156"/>
        <w:gridCol w:w="1677"/>
        <w:gridCol w:w="1600"/>
        <w:gridCol w:w="1108"/>
        <w:gridCol w:w="1677"/>
        <w:gridCol w:w="2244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-</w:t>
            </w:r>
          </w:p>
          <w:p>
            <w:pPr>
              <w:pStyle w:val="Normal"/>
              <w:ind w:left="152" w:hanging="0"/>
              <w:jc w:val="center"/>
              <w:rPr/>
            </w:pPr>
            <w:r>
              <w:rPr/>
              <w:t>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)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Аржаных Мария Алекс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909,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Аржаных Илья Андре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Аржаных Анастасия Андр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Аржаных София Андр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3:00Z</dcterms:created>
  <dc:creator>Вячеслав</dc:creator>
  <dc:description/>
  <cp:keywords/>
  <dc:language>en-US</dc:language>
  <cp:lastModifiedBy>позитроника</cp:lastModifiedBy>
  <cp:lastPrinted>2013-12-12T08:41:00Z</cp:lastPrinted>
  <dcterms:modified xsi:type="dcterms:W3CDTF">2017-05-12T09:02:00Z</dcterms:modified>
  <cp:revision>35</cp:revision>
  <dc:subject/>
  <dc:title> </dc:title>
</cp:coreProperties>
</file>